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перепрожига при ненулевом номере кассы необходимо ввест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висный к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4- МИНИКА 1102МК-Ф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3- ЭКР2102К-Ф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4 - версия для работы с ФФД 1.2, для блока связи версии 3.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орит оранжевый, а моргает зеленый/желтый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4_1 - версия для работы с ФФД 1.2, для блока связи версии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оргает оранжевый, а горит зеленый/желтый, а 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6.02.202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уменьшено время ожидания ответа сервера с 5 мин до 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значение ОКП при обнулении присваивается рабочего сервера, а не тест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05.03.202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- исправлена передача в ОФД наименование секции при работе с компом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изменен алгоритм работы в чеке коррекции при работе с компом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x93 – </w:t>
      </w:r>
      <w:r>
        <w:rPr>
          <w:rFonts w:cs="Times New Roman" w:ascii="Times New Roman" w:hAnsi="Times New Roman"/>
          <w:sz w:val="24"/>
          <w:szCs w:val="24"/>
          <w:lang w:val="ru-RU"/>
        </w:rPr>
        <w:t>передача данных по чеку коррекци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0x92 – </w:t>
      </w:r>
      <w:r>
        <w:rPr>
          <w:rFonts w:cs="Times New Roman" w:ascii="Times New Roman" w:hAnsi="Times New Roman"/>
          <w:sz w:val="24"/>
          <w:szCs w:val="24"/>
          <w:lang w:val="ru-RU"/>
        </w:rPr>
        <w:t>открытие чека коррекц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дажа, продаж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05.03.202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- добавленно значение опц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- тип печа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 — обычный шриф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- мелкий шриф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- узкий шриф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- запрет печати в кассовом режим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ды ошибок на индикатора</w:t>
      </w:r>
    </w:p>
    <w:p>
      <w:pPr>
        <w:pStyle w:val="Normal"/>
        <w:rPr/>
      </w:pPr>
      <w:r>
        <w:rPr/>
      </w:r>
    </w:p>
    <w:tbl>
      <w:tblPr>
        <w:tblW w:w="9266" w:type="dxa"/>
        <w:jc w:val="left"/>
        <w:tblInd w:w="-5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839"/>
        <w:gridCol w:w="840"/>
        <w:gridCol w:w="14"/>
        <w:gridCol w:w="7572"/>
        <w:gridCol w:w="1"/>
      </w:tblGrid>
      <w:tr>
        <w:trPr/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PS-BoldMT" w:hAnsi="TimesNewRomanPS-BoldMT" w:cs="TimesNewRomanPS-BoldMT"/>
                <w:b/>
                <w:b/>
                <w:i w:val="false"/>
                <w:i w:val="false"/>
                <w:color w:val="000000"/>
                <w:kern w:val="2"/>
                <w:sz w:val="26"/>
              </w:rPr>
            </w:pPr>
            <w:r>
              <w:rPr>
                <w:rFonts w:cs="TimesNewRomanPS-BoldMT" w:ascii="TimesNewRomanPS-BoldMT" w:hAnsi="TimesNewRomanPS-BoldMT"/>
                <w:b/>
                <w:i w:val="false"/>
                <w:color w:val="000000"/>
                <w:kern w:val="2"/>
                <w:sz w:val="26"/>
              </w:rPr>
              <w:t xml:space="preserve">Код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NewRoman" w:cs="TimesNewRoman" w:ascii="TimesNewRoman" w:hAnsi="TimesNewRoman"/>
                <w:b w:val="false"/>
                <w:i w:val="false"/>
                <w:color w:val="000000"/>
                <w:kern w:val="2"/>
                <w:sz w:val="26"/>
              </w:rPr>
              <w:t xml:space="preserve"> </w:t>
            </w: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6"/>
              </w:rPr>
              <w:t>HEX</w:t>
            </w:r>
          </w:p>
        </w:tc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PS-BoldMT" w:hAnsi="TimesNewRomanPS-BoldMT" w:cs="TimesNewRomanPS-BoldMT"/>
                <w:b/>
                <w:b/>
                <w:i w:val="false"/>
                <w:i w:val="false"/>
                <w:color w:val="000000"/>
                <w:kern w:val="2"/>
                <w:sz w:val="26"/>
              </w:rPr>
            </w:pPr>
            <w:r>
              <w:rPr>
                <w:rFonts w:cs="TimesNewRomanPS-BoldMT" w:ascii="TimesNewRomanPS-BoldMT" w:hAnsi="TimesNewRomanPS-BoldMT"/>
                <w:b/>
                <w:i w:val="false"/>
                <w:color w:val="000000"/>
                <w:kern w:val="2"/>
                <w:sz w:val="26"/>
              </w:rPr>
              <w:t>Описание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0h </w:t>
            </w:r>
          </w:p>
        </w:tc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шибка ввод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8h </w:t>
            </w:r>
          </w:p>
        </w:tc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ая цена (сумма)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Ah </w:t>
            </w:r>
          </w:p>
        </w:tc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ое количество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Bh </w:t>
            </w:r>
          </w:p>
        </w:tc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ереполнение счетчика наличности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Ch </w:t>
            </w:r>
          </w:p>
        </w:tc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озможно сторно последней операции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Dh </w:t>
            </w:r>
          </w:p>
        </w:tc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торно по коду невозможно (в чеке зарегистрировано меньшее</w:t>
            </w:r>
          </w:p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количество товаров с указанным кодом)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Eh </w:t>
            </w:r>
          </w:p>
        </w:tc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озможен повтор последней операции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Fh </w:t>
            </w:r>
          </w:p>
        </w:tc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овторная скидка на операцию невозмож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0h </w:t>
            </w:r>
          </w:p>
        </w:tc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кидка/надбавка на предыдущую операцию невозмож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1h </w:t>
            </w:r>
          </w:p>
        </w:tc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ый код товар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2h </w:t>
            </w:r>
          </w:p>
        </w:tc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ый штрих-код товар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3h </w:t>
            </w:r>
          </w:p>
        </w:tc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ый формат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4h </w:t>
            </w:r>
          </w:p>
        </w:tc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ая дли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5h </w:t>
            </w:r>
          </w:p>
        </w:tc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ККМ заблокирована в режиме ввода даты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6h </w:t>
            </w:r>
          </w:p>
        </w:tc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Требуется подтверждение ввода даты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8h </w:t>
            </w:r>
          </w:p>
        </w:tc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kk-KZ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kk-KZ"/>
              </w:rPr>
              <w:t>ФИО кассира не запрограммировано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9h </w:t>
            </w:r>
          </w:p>
        </w:tc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т подтверждения или отмены продажи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Ah </w:t>
            </w:r>
          </w:p>
        </w:tc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тчет с гашением прерван. Вход в режим невозможен.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Bh </w:t>
            </w:r>
          </w:p>
        </w:tc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тключение контроля наличности невозможно (не настроены</w:t>
            </w:r>
          </w:p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обходимые типы оплаты).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Eh </w:t>
            </w:r>
          </w:p>
        </w:tc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Вход в режим заблокирован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Fh </w:t>
            </w:r>
          </w:p>
        </w:tc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роверьте дату и время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3Dh </w:t>
            </w:r>
          </w:p>
        </w:tc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Товар не найден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3Eh </w:t>
            </w:r>
          </w:p>
        </w:tc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Весовой штрих-код с количеством &lt;&gt;1.00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3Fh </w:t>
            </w:r>
          </w:p>
        </w:tc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ереполнение буфера чек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40h </w:t>
            </w:r>
          </w:p>
        </w:tc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достаточное количество товар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41h </w:t>
            </w:r>
          </w:p>
        </w:tc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торнируемое количество больше проданного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42h </w:t>
            </w:r>
          </w:p>
        </w:tc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Заблокированный товар не найден в буфере чек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43h </w:t>
            </w:r>
          </w:p>
        </w:tc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Данный товар не продавался в чеке, сторно невозможно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0h </w:t>
            </w:r>
          </w:p>
        </w:tc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умма сторно больше, чем было получено данным типом оплаты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1h 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умма не наличных платежей превышает сумму чек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2h 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умма платежей меньше суммы чек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3h 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акопление меньше суммы возврата или аннулирования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5h 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ереполнение суммы платежей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6h 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мена закрыт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Ah 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Данная модель ККМ не может выполнить команду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Bh 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ая величина скидки / надбавки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Ch 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перация после скидки / надбавки невозмож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Dh 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ая секция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Eh 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kk-KZ"/>
              </w:rPr>
              <w:t xml:space="preserve">СНО не </w:t>
            </w: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ru-RU"/>
              </w:rPr>
              <w:t>определе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Fh 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ереполнение при умножении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81h 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ереполнение итога чек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86h 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Вносимая клиентом сумма меньше суммы чек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87h 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ткрыт чек возврата – операция невозмож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88h 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мена превысила 24 час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89h 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ткрыт чек продажи – операция невозмож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8Ah 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ереполнение ФП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9Ah 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Чек закрыт – операция невозмож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9Bh 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Чек открыт – операция невозмож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9Ch 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мена открыта, операция невозмож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9Dh 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ККМ заблокирована, ждет ввода пароля доступа к ФП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9Eh 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Заводской номер уже задан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9Fh 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kk-KZ"/>
              </w:rPr>
              <w:t xml:space="preserve">Выключение питания, </w:t>
            </w: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ru-RU"/>
              </w:rPr>
              <w:t>документ отменен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A0h 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шибка Ф.П.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en-US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en-US"/>
              </w:rPr>
              <w:t>A1h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kk-KZ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kk-KZ"/>
              </w:rPr>
              <w:t>ФН отсутствует или не исправен</w:t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en-US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en-US"/>
              </w:rPr>
              <w:t>A2h</w:t>
            </w:r>
          </w:p>
        </w:tc>
        <w:tc>
          <w:tcPr>
            <w:tcW w:w="7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ru-RU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ru-RU"/>
              </w:rPr>
              <w:t>Другой Ф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01.04.202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- тип печа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 — обычный шриф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- мелкий шриф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- узкий шриф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- запрет печати в кассовом режим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по клавише ПовЧ возможно напечатать чек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7.04.202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- счтывание КМ приводило к зависании маш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1.09.202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- счтывание КМ приводило к зависании машин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менены таймауты для передаче по </w:t>
      </w:r>
      <w:r>
        <w:rPr>
          <w:rFonts w:cs="Times New Roman" w:ascii="Times New Roman" w:hAnsi="Times New Roman"/>
          <w:sz w:val="24"/>
          <w:szCs w:val="24"/>
          <w:lang w:val="en-US"/>
        </w:rPr>
        <w:t>ETHER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28.09.202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Изменено формирование з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  <w:t>начения реквизитов, входящих в состав реквизит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  <w:t>"код товара" (тег 1163)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  <w:t xml:space="preserve">1305 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</w:rPr>
        <w:t>КТ GS1.M Значение реквизита состоит из строки "01", значения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</w:rPr>
        <w:t>идентификатора применения 01 (GTIN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</w:rPr>
        <w:t>идентификационный номер единицы товара, строк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</w:rPr>
        <w:t>из 14 цифр), строки "21" и значения идентификатор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</w:rPr>
        <w:t>применения 21 (SERIAL, серийный номер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</w:rPr>
        <w:t>буквенно-цифровая строка длиной до 20 символов)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</w:rPr>
        <w:t>Значения идентификаторов применения выделяются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</w:rPr>
        <w:t>из считанной последовательности символов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/>
        </w:rPr>
        <w:t xml:space="preserve">1306 </w:t>
      </w:r>
      <w:r>
        <w:rPr>
          <w:rFonts w:cs="TimesNewRomanPSMT" w:ascii="TimesNewRomanPSMT" w:hAnsi="TimesNewRomanPSMT"/>
          <w:b w:val="false"/>
          <w:bCs w:val="false"/>
          <w:i w:val="false"/>
          <w:color w:val="000000"/>
          <w:kern w:val="2"/>
          <w:sz w:val="24"/>
          <w:szCs w:val="24"/>
          <w:lang w:val="ru-RU"/>
        </w:rPr>
        <w:t>КТ КМК Значение реквизита состоит из строки "01", значения</w:t>
      </w:r>
    </w:p>
    <w:p>
      <w:pPr>
        <w:pStyle w:val="Normal"/>
        <w:widowControl w:val="false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kern w:val="2"/>
          <w:sz w:val="24"/>
        </w:rPr>
      </w:pPr>
      <w:r>
        <w:rPr>
          <w:rFonts w:cs="TimesNewRomanPSMT" w:ascii="TimesNewRomanPSMT" w:hAnsi="TimesNewRomanPSMT"/>
          <w:b w:val="false"/>
          <w:i w:val="false"/>
          <w:color w:val="000000"/>
          <w:kern w:val="2"/>
          <w:sz w:val="24"/>
        </w:rPr>
        <w:t>идентификатора применения 01 (GTIN,</w:t>
      </w:r>
    </w:p>
    <w:p>
      <w:pPr>
        <w:pStyle w:val="Normal"/>
        <w:widowControl w:val="false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kern w:val="2"/>
          <w:sz w:val="24"/>
        </w:rPr>
      </w:pPr>
      <w:r>
        <w:rPr>
          <w:rFonts w:cs="TimesNewRomanPSMT" w:ascii="TimesNewRomanPSMT" w:hAnsi="TimesNewRomanPSMT"/>
          <w:b w:val="false"/>
          <w:i w:val="false"/>
          <w:color w:val="000000"/>
          <w:kern w:val="2"/>
          <w:sz w:val="24"/>
        </w:rPr>
        <w:t>идентификационный номер единицы товара, строка</w:t>
      </w:r>
    </w:p>
    <w:p>
      <w:pPr>
        <w:pStyle w:val="Normal"/>
        <w:widowControl w:val="false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kern w:val="2"/>
          <w:sz w:val="24"/>
        </w:rPr>
      </w:pPr>
      <w:r>
        <w:rPr>
          <w:rFonts w:cs="TimesNewRomanPSMT" w:ascii="TimesNewRomanPSMT" w:hAnsi="TimesNewRomanPSMT"/>
          <w:b w:val="false"/>
          <w:i w:val="false"/>
          <w:color w:val="000000"/>
          <w:kern w:val="2"/>
          <w:sz w:val="24"/>
        </w:rPr>
        <w:t>из 14 цифр), строки "21" и значения идентификатора</w:t>
      </w:r>
    </w:p>
    <w:p>
      <w:pPr>
        <w:pStyle w:val="Normal"/>
        <w:widowControl w:val="false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kern w:val="2"/>
          <w:sz w:val="24"/>
        </w:rPr>
      </w:pPr>
      <w:r>
        <w:rPr>
          <w:rFonts w:cs="TimesNewRomanPSMT" w:ascii="TimesNewRomanPSMT" w:hAnsi="TimesNewRomanPSMT"/>
          <w:b w:val="false"/>
          <w:i w:val="false"/>
          <w:color w:val="000000"/>
          <w:kern w:val="2"/>
          <w:sz w:val="24"/>
        </w:rPr>
        <w:t>применения 21 (SERIAL, серийный номер,</w:t>
      </w:r>
    </w:p>
    <w:p>
      <w:pPr>
        <w:pStyle w:val="Normal"/>
        <w:widowControl w:val="false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kern w:val="2"/>
          <w:sz w:val="24"/>
        </w:rPr>
      </w:pPr>
      <w:r>
        <w:rPr>
          <w:rFonts w:cs="TimesNewRomanPSMT" w:ascii="TimesNewRomanPSMT" w:hAnsi="TimesNewRomanPSMT"/>
          <w:b w:val="false"/>
          <w:i w:val="false"/>
          <w:color w:val="000000"/>
          <w:kern w:val="2"/>
          <w:sz w:val="24"/>
        </w:rPr>
        <w:t>буквенно-цифровая строка длиной до 20 символов).</w:t>
      </w:r>
    </w:p>
    <w:p>
      <w:pPr>
        <w:pStyle w:val="Normal"/>
        <w:widowControl w:val="false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kern w:val="2"/>
          <w:sz w:val="24"/>
        </w:rPr>
      </w:pPr>
      <w:r>
        <w:rPr>
          <w:rFonts w:cs="TimesNewRomanPSMT" w:ascii="TimesNewRomanPSMT" w:hAnsi="TimesNewRomanPSMT"/>
          <w:b w:val="false"/>
          <w:i w:val="false"/>
          <w:color w:val="000000"/>
          <w:kern w:val="2"/>
          <w:sz w:val="24"/>
        </w:rPr>
        <w:t>Значения идентификаторов применения выделяются</w:t>
      </w:r>
    </w:p>
    <w:p>
      <w:pPr>
        <w:pStyle w:val="Normal"/>
        <w:rPr>
          <w:rFonts w:ascii="TimesNewRomanPSMT" w:hAnsi="TimesNewRomanPSMT" w:cs="TimesNewRomanPSMT"/>
          <w:b w:val="false"/>
          <w:b w:val="false"/>
          <w:bCs w:val="false"/>
          <w:i w:val="false"/>
          <w:i w:val="false"/>
          <w:color w:val="000000"/>
          <w:kern w:val="2"/>
          <w:sz w:val="24"/>
          <w:szCs w:val="24"/>
          <w:lang w:val="ru-RU"/>
        </w:rPr>
      </w:pPr>
      <w:r>
        <w:rPr>
          <w:rFonts w:cs="TimesNewRomanPSMT" w:ascii="TimesNewRomanPSMT" w:hAnsi="TimesNewRomanPSMT"/>
          <w:b w:val="false"/>
          <w:bCs w:val="false"/>
          <w:i w:val="false"/>
          <w:color w:val="000000"/>
          <w:kern w:val="2"/>
          <w:sz w:val="24"/>
          <w:szCs w:val="24"/>
          <w:lang w:val="ru-RU"/>
        </w:rPr>
        <w:t>из считанной последовательности символ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TimesNewRomanPS-BoldMT">
    <w:charset w:val="cc"/>
    <w:family w:val="roman"/>
    <w:pitch w:val="variable"/>
  </w:font>
  <w:font w:name="TimesNewRoman">
    <w:charset w:val="cc"/>
    <w:family w:val="roman"/>
    <w:pitch w:val="variable"/>
  </w:font>
  <w:font w:name="TimesNewRomanPSMT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1z1">
    <w:name w:val="WW8Num1z1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списка"/>
    <w:basedOn w:val="Normal"/>
    <w:qFormat/>
    <w:pPr>
      <w:ind w:left="567" w:right="0" w:hanging="0"/>
    </w:pPr>
    <w:rPr/>
  </w:style>
  <w:style w:type="paragraph" w:styleId="Style21">
    <w:name w:val="Заголовок списка"/>
    <w:basedOn w:val="Normal"/>
    <w:next w:val="Style20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9:01:08Z</dcterms:created>
  <dc:creator/>
  <dc:description/>
  <dc:language>en-US</dc:language>
  <cp:lastModifiedBy/>
  <cp:lastPrinted>1995-11-21T17:41:00Z</cp:lastPrinted>
  <dcterms:modified xsi:type="dcterms:W3CDTF">2023-09-28T06:51:51Z</dcterms:modified>
  <cp:revision>31</cp:revision>
  <dc:subject/>
  <dc:title/>
</cp:coreProperties>
</file>