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- МИНИКА 1102М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- ЭКР2102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1102МК-Ф ЗНМ 0000010  код 364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2102К-Ф              ЗНМ 0000010  код 380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 - версия для работы с ФФД 1.2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_1 - версия для работы с ФФД 1.2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02.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о время ожидания ответа сервера с 5 мин до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чение ОКП при обнулении присваивается рабочего сервера, а не тест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исправлена передача в ОФД наименование с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 алгоритм работы в чеке корр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93 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а данных по чеку корр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x92 –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чека корр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жа, прода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а</w:t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4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1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ет информация о маркировке средствами идентификации товара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2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ют сведения о вводе в оборот товара или нанесении кода маркировки на товар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3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0" w:hanging="0"/>
              <w:rPr>
                <w:rFonts w:ascii="Circe-Regular;sans-serif" w:hAnsi="Circe-Regular;sans-serif" w:cs="Circe-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</w:pPr>
            <w:r>
              <w:rPr>
                <w:rFonts w:cs="Circe-Regular;sans-serif" w:ascii="Circe-Regular;sans-serif" w:hAnsi="Circe-Regular;sans-serif"/>
                <w:b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  <w:t>товар выведен из оборота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4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истек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5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запрещен к реализации по решению органов государственного контроля (надзора)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6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реализации товара ниже или выше максимальной розничной цены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7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верки кода маркировки не соответствует характеристикам средства идентификации. 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8h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запрет продажи из за отсутствии связ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клавише ПовЧ возможно напечатать че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7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09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ы таймауты для передаче по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8.09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менено формирование з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начения реквизитов, входящих в состав реквиз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"код товара" (тег 116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305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КТ GS1.M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считанной последовательности символов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306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КТ КМК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из считанной последовательности символ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12.2023 коррекция тегов в чеке корре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09.0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en-US"/>
        </w:rPr>
        <w:t xml:space="preserve">2024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чек корре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Реквизит "номер предписания налогового органа" (тег 1179) включается в состав реквизита "основание для коррекции" (тег 1174) для ФД только в случае, если коррекция расчета осуществляется по предписанию налогового органа об устранении выявленного нарушения законодательства Российской Федерации о применении ККТ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Из за ограниченного пространства для ПО ККТ из программы убра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отчет по кассир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запрос баланса сим -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en-US"/>
        </w:rPr>
        <w:t xml:space="preserve">12.11.2024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при возврате марки в Честном знаке не проверяются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12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бавленны новые налоговые став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раны отчеты по кассирам и почас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печатью открытия- закрытия смены инициируется запрос РАСПЕЧ? - распечатывать отчеты или 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- распечат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— сформировать без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3.2025 оффлайн  разрешительный реж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.07.20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казу ФНС России от 26 марта 2025 г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ru-RU"/>
        </w:rPr>
        <w:t>ЕД -7 — 20 /236</w:t>
      </w:r>
      <w:r>
        <w:rPr>
          <w:rFonts w:cs="Times New Roman" w:ascii="Times New Roman" w:hAnsi="Times New Roman"/>
          <w:sz w:val="24"/>
          <w:szCs w:val="24"/>
          <w:lang w:val="en-US"/>
        </w:rPr>
        <w:t>@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уведомление по продаже маркированного товара добавлены тег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11 часовая зо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40 номер ФД кассового че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овая зона вводится при корректировке времени, по включении ККТ, по умолчанию равна 2 часовой зоне Моск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  <w:font w:name="Circe-Regular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extreference">
    <w:name w:val="Text (reference)"/>
    <w:basedOn w:val="Normal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22">
    <w:name w:val="Информация о версии"/>
    <w:basedOn w:val="Textreference"/>
    <w:qFormat/>
    <w:pPr>
      <w:shd w:fill="F0F0F0" w:val="clear"/>
      <w:spacing w:before="75" w:after="0"/>
      <w:ind w:left="0" w:right="0" w:hanging="0"/>
      <w:jc w:val="both"/>
    </w:pPr>
    <w:rPr>
      <w:i/>
      <w:color w:val="353842"/>
      <w:highlight w:val="whit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5-07-25T08:21:41Z</dcterms:modified>
  <cp:revision>38</cp:revision>
  <dc:subject/>
  <dc:title/>
</cp:coreProperties>
</file>