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ешительный режим на касса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>С 1 апреля 2024 года поэтапно вводится режим проверок на кассах для товаров, подлежащих маркировке, для следующих категорий: табак, пиво, молочная продукция, упакованная вода, антисептики, БАД, обувь, фотоаппараты, шины, одежда, духи и безалкогольные напит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6363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>С этой даты запрещена продажа товара с маркировкой, если при проверке на кассе кода маркировки верхнеуровневое кассовое ПО выдало ошиб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>В режиме онлайн кассовое программное обеспечение обращается к системе маркировки «Честный знак» по каждому коду маркировки. Если по данным из системы маркировки продажа товара запрещена, программное обеспечение уведомляет об этом продавц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 xml:space="preserve">С 1 апреля 2024 года - </w:t>
      </w:r>
      <w:r>
        <w:rPr>
          <w:rFonts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>режим онлайн проверки становится обязательным для табачных изделий, пива и слабоалкогольных напитков в кегах. С этой же даты контроль за максимальной розничной ценой (МРЦ) становится обязательным для табачных изделий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 xml:space="preserve">С 1 мая 2024 года - </w:t>
      </w:r>
      <w:r>
        <w:rPr>
          <w:rFonts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>режим онлайн проверки становится обязательным в крупных торговых сетях для упакованной воды и молочной продукции. Под крупной торговой сетью понимается пятьдесят и более торговых точек, которые принадлежат одному или нескольким юридическим лицам, входящим в единую группу в соответствии с Федеральным законом "О защите конкуренции", или используются под единым коммерческим наименованием или иным средство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6363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>индивидуализаци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 xml:space="preserve">С 1 сентября 2024 года - </w:t>
      </w:r>
      <w:r>
        <w:rPr>
          <w:rFonts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>режим онлайн проверки становится обязательным для молочной продукции и упакованной воды для остальных продавцов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363634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363634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Для вызова метода проверки продукции в режиме онлайн, необходимо получит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аутентификационный токен.</w:t>
      </w:r>
    </w:p>
    <w:p>
      <w:pPr>
        <w:pStyle w:val="Normal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Процедура регистрации в ГИС МТ:</w:t>
        <w:br/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1. Перейдите на сайт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1759B4"/>
            <w:spacing w:val="0"/>
            <w:sz w:val="28"/>
            <w:szCs w:val="28"/>
            <w:u w:val="single"/>
          </w:rPr>
          <w:t>https://markirovka.crpt.ru/register</w:t>
        </w:r>
      </w:hyperlink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2. В открывшемся окне нажмите ссылку «Зарегистрируйтесь»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3. В поле «Электронная подпись» из выпадающего списка выберите усиленную квалифицированную электронную подпись генерального директора организации, на форме отобразятся сведения об организации. Если адрес электронной почты не отобразился, то его необходимо указать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После прохождения регистрации необходимо подписать договоры с Оператором ЦРПТ. Без подписания договоров личный кабинет будет недоступен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  <w:u w:val="single"/>
        </w:rPr>
        <w:t>Для заключения договоров вам необходимо осуществить следующие действия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1. Авторизоваться на сайте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1759B4"/>
            <w:spacing w:val="0"/>
            <w:sz w:val="28"/>
            <w:szCs w:val="28"/>
            <w:u w:val="single"/>
          </w:rPr>
          <w:t>https://markirovka.crpt.ru/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 с использованием сертификата квалифицированной электронной подписи;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2. Заполнить сведения об организации в разделе «Пользователь» → «Профиль», если Вы этого не сделали ранее, проверить полноту и достоверность всех данных, внести недостающие данные и сохранить;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3. Договоры будут сформированы автоматически на основании информации из профиля организации, необходимо ознакомиться и подтвердить подписание договоров с помощью сертификата квалифицированной электронной подписи лица, имеющего право действовать без доверенности от имени юридического лица. Система предложит Вам подписать договоры при входе в личный кабинет;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4. После подписания договоров необходимо повторно авторизоваться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5. Чтобы отследить статус подписания договоров со стороны Оператора ЦРПТ, необходимо зайти в раздел «Пользователь» с помощью соответствующей вкладки в правом верхнем углу экрана, выбрать из выпадающего списка «Документы от оператора»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Ссылка на виртуальное обучение по регистрации: 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1759B4"/>
            <w:spacing w:val="0"/>
            <w:sz w:val="28"/>
            <w:szCs w:val="28"/>
            <w:u w:val="single"/>
          </w:rPr>
          <w:t>https://markirovka.ru/virtual_education/?chapter=registration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 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Ссылка на инструкцию по регистрации: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1759B4"/>
            <w:spacing w:val="0"/>
            <w:sz w:val="28"/>
            <w:szCs w:val="28"/>
            <w:u w:val="single"/>
          </w:rPr>
          <w:t>https://честныйзнак.рф/business/doc/?id=Инструкция_по_регистрации_участника_оборота_товаров.html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  <w:u w:val="single"/>
        </w:rPr>
        <w:t>Для участников, которые уже работают с маркированным товаром</w:t>
        <w:br/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Если вы уже зарегистрированы в системе маркировки «Честный знак», то для того, чтобы начать работу с товарной группой «Пиво, напитки, изготавливаемые на основе пива и слабоалкогольные напитки» необходимо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1. В разделе «Профиль» — «Данные участника» добавить товарную группу «Пиво, напитки, изготавливаемые на основе пива и слабоалкогольные напитки»;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2. Указать «Тип участника» для данной товарной группы: Розничная торговля;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</w:rPr>
        <w:t>3. Подписать пакет документов с Оператором для активации новой товарной группы;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52635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  <w:lang w:val="ru-RU"/>
        </w:rPr>
        <w:t>На компьютере и на ККТ настройте выход в интернет.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52635"/>
          <w:spacing w:val="0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kk-KZ"/>
        </w:rPr>
        <w:t>ля рабо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kk-KZ"/>
        </w:rPr>
        <w:t xml:space="preserve"> на кассах МИНИК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102МК-Ф и ЭКР 2102МК-Ф с разрешительным режимом необходимо кассу подключить к компьютеру кабелем связи для ККТ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kk-KZ"/>
        </w:rPr>
        <w:t xml:space="preserve">МИНИК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102МК-Ф РЮИБ4.853.546 или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абелем связи для ККТ ЭКР 2102МК-Ф РЮИБ4.853.243-01 к компьютеру подключить 2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сканер, запрограммированный в режиме виртуального порта, переписать и разархивировать на компьютер папк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Prog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 программой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SSL_Application.exe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 дополнительными файлами, в файл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setting.ini 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становить: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COM=COM4 –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COM-порт подключения кассы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BAUD=9600 –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корость обмена с кассой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URL=</w:t>
      </w:r>
      <w:r>
        <w:rPr>
          <w:rStyle w:val="InternetLink"/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4"/>
        </w:rPr>
        <w:t xml:space="preserve">https://cdn.crpt.ru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ервер для работы с «Честным знаком»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SCANER=COM5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- порт подключения сканера, как устройство с последовательным интерфейсом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USB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SCANERB=115200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корость обмена со сканером (по умолчанию 9600)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LOGCLR=28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личество дней хранения логов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TOKEN=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9afхххe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-4f27-4dbf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ххх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b36ххххххххх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окен для работы с «Честным знаком»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  <w:lang w:val="kk-KZ"/>
        </w:rPr>
        <w:t>NEWCODES=true - параметр для работы с новыми qr-кодами, содержащими цену. Если его нет, программа проверяет только вхождение цены от кассы в диапазон. А если добавить в файл строку NEWCODES=true, программа будет сравнивать параметр mrp с ценой, закодированной в qr-коде (в старых кодах ее нет). Если строки нет или она равна false, то программа этой проверки не выполняет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Для переключения сканера в режим виртуального COM-порта и подготовки к работе с кассой необходим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в таблице настроек сканировать коды в следующей последовательности: 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) «Вход в настройки»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) «Режим эмуляции COM-порта»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) «Отключить суффиксы»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) «Выход из настроек»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ля применения настроек переподключить сканер к компьютеру.</w:t>
      </w:r>
    </w:p>
    <w:p>
      <w:pPr>
        <w:pStyle w:val="Normal"/>
        <w:widowControl/>
        <w:ind w:left="0" w:right="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widowControl/>
        <w:ind w:left="0" w:right="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Для определения номера виртуального COM-порта сканера отключите сканер от ПК, если он подключени, запустите «Диспетчер устройсв» и разверните вкладку «Порты (COM и LPT)». Подключите к ПК сканер и дождитесь появления в списке нового устройства, после чего внесите в файл settings.ini соответствующий ему номер COM-порта (указан в скобках в конце строки с наименованием устройства). </w:t>
      </w:r>
    </w:p>
    <w:p>
      <w:pPr>
        <w:pStyle w:val="Normal"/>
        <w:widowControl/>
        <w:ind w:left="0" w:right="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Если для подключения кассы используется преобразователь COM-USB, определение COM-порта кассы выполняется аналогичным сканеру способом. При подключении кассы к аппаратному COM-порту (при его наличии) указывается номер аппаратного порта (чаще всего COM1).</w:t>
      </w:r>
    </w:p>
    <w:p>
      <w:pPr>
        <w:pStyle w:val="Normal"/>
        <w:widowControl/>
        <w:ind w:left="0" w:right="0" w:hanging="0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widowControl/>
        <w:ind w:left="0" w:right="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грамма SSL_application.exe не имеет графического интерфейса и выводит сообщения в текстовую консоль (окно черного цвета, появляющееся при запуске программы). В случае возникновения сбоев туда же выводятся и сообщения об ошибках. При отсутствии ошибок вмешательство пользователя не требуется. Настройки в файле settings.ini рекомендуется изменять до запуска программы. Если во время изменения настроек программа была запущена, необходимо ее перезапустить, чтобы изменения вступили в силу. Для завершения работы с программой рекомендуется использовать комбинацию клавиш CTRL+C.</w:t>
      </w:r>
    </w:p>
    <w:p>
      <w:pPr>
        <w:pStyle w:val="Normal"/>
        <w:widowControl/>
        <w:ind w:left="0" w:right="0" w:hanging="0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канер считывает штрих-код или контрольную марку с товара через ПК передает в кассу, касса в своей базе ищет товар, оформляет чек и передает данные в ОФД, при необходимо запрашивает у ПК необходимость проверки КМ на сервере «Честным знаком».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ля программирования разрешительного режима на кассе необходимо: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режиме регистрации/перерегистрации кассы указать режим работы с акцизными и маркированными товарами.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ru-RU"/>
        </w:rPr>
        <w:t>При программировании секции предмет расчета: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1 ТОВАР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2 ПОДАКЦИЗНЫЙ ТОВАР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3 РАБОТА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4 УСЛУГА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..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30 АТНМ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31 АТМ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32 ТНМ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33 ТМ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34 РАЗРЕШИТЕЛЬНЫЙ РЕЖИМ АТМ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ru-RU"/>
        </w:rPr>
        <w:t>35 РАЗРЕШИТЕЛЬНЫЙ РЕЖИМ ТМ</w:t>
      </w:r>
    </w:p>
    <w:p>
      <w:pPr>
        <w:pStyle w:val="Normal"/>
        <w:widowControl/>
        <w:ind w:left="0" w:right="0" w:hanging="0"/>
        <w:rPr>
          <w:strike w:val="false"/>
          <w:dstrike w:val="false"/>
          <w:color w:val="000000"/>
          <w:sz w:val="24"/>
          <w:szCs w:val="24"/>
          <w:lang w:val="kk-KZ"/>
        </w:rPr>
      </w:pPr>
      <w:r>
        <w:rPr>
          <w:strike w:val="false"/>
          <w:dstrike w:val="false"/>
          <w:color w:val="000000"/>
          <w:sz w:val="24"/>
          <w:szCs w:val="24"/>
          <w:lang w:val="kk-KZ"/>
        </w:rPr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ru-RU"/>
        </w:rPr>
        <w:t xml:space="preserve">Для работы с разрешительным режимом выбрать 34-35 в соответствии с товарной группой. </w:t>
      </w:r>
    </w:p>
    <w:p>
      <w:pPr>
        <w:pStyle w:val="Normal"/>
        <w:widowControl/>
        <w:ind w:left="0" w:right="0" w:hanging="0"/>
        <w:rPr>
          <w:strike w:val="false"/>
          <w:dstrike w:val="false"/>
          <w:color w:val="000000"/>
          <w:sz w:val="24"/>
          <w:szCs w:val="24"/>
          <w:lang w:val="kk-KZ"/>
        </w:rPr>
      </w:pPr>
      <w:r>
        <w:rPr>
          <w:strike w:val="false"/>
          <w:dstrike w:val="false"/>
          <w:color w:val="000000"/>
          <w:sz w:val="24"/>
          <w:szCs w:val="24"/>
          <w:lang w:val="kk-KZ"/>
        </w:rPr>
      </w:r>
    </w:p>
    <w:p>
      <w:pPr>
        <w:pStyle w:val="Normal"/>
        <w:widowControl/>
        <w:ind w:left="0" w:right="0" w:hanging="0"/>
        <w:rPr>
          <w:strike w:val="false"/>
          <w:dstrike w:val="false"/>
          <w:color w:val="000000"/>
          <w:sz w:val="24"/>
          <w:szCs w:val="24"/>
          <w:lang w:val="kk-KZ"/>
        </w:rPr>
      </w:pPr>
      <w:r>
        <w:rPr>
          <w:strike w:val="false"/>
          <w:dstrike w:val="false"/>
          <w:color w:val="000000"/>
          <w:sz w:val="24"/>
          <w:szCs w:val="24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irovka.crpt.ru/register" TargetMode="External"/><Relationship Id="rId3" Type="http://schemas.openxmlformats.org/officeDocument/2006/relationships/hyperlink" Target="https://markirovka.crpt.ru/" TargetMode="External"/><Relationship Id="rId4" Type="http://schemas.openxmlformats.org/officeDocument/2006/relationships/hyperlink" Target="https://markirovka.ru/virtual_education/?chapter=registration" TargetMode="External"/><Relationship Id="rId5" Type="http://schemas.openxmlformats.org/officeDocument/2006/relationships/hyperlink" Target="https://xn--80ajghhoc2aj1c8b.xn--p1ai/business/doc/?id=&#1048;&#1085;&#1089;&#1090;&#1088;&#1091;&#1082;&#1094;&#1080;&#1103;_&#1087;&#1086;_&#1088;&#1077;&#1075;&#1080;&#1089;&#1090;&#1088;&#1072;&#1094;&#1080;&#1080;_&#1091;&#1095;&#1072;&#1089;&#1090;&#1085;&#1080;&#1082;&#1072;_&#1086;&#1073;&#1086;&#1088;&#1086;&#1090;&#1072;_&#1090;&#1086;&#1074;&#1072;&#1088;&#1086;&#1074;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03:33Z</dcterms:created>
  <dc:creator/>
  <dc:description/>
  <dc:language>en-US</dc:language>
  <cp:lastModifiedBy/>
  <cp:lastPrinted>1995-11-21T17:41:00Z</cp:lastPrinted>
  <dcterms:modified xsi:type="dcterms:W3CDTF">2024-09-12T05:10:36Z</dcterms:modified>
  <cp:revision>13</cp:revision>
  <dc:subject/>
  <dc:title/>
</cp:coreProperties>
</file>