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ерепрожига при ненулевом номере кассы необходимо вве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сный к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4- МИНИКА 1102МК-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3- ЭКР2102К-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4 - версия для работы с ФФД 1.2, для блока связи версии 3.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ит оранжевый, а моргает зеленый/желты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4_1 - версия для работы с ФФД 1.2, для блока связи версии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оргает оранжевый, а горит зеленый/желтый, а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6.02.202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уменьшено время ожидания ответа сервера с 5 мин до 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начение ОКП при обнулении присваивается рабочего сервера, а не тестов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05.03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исправлена передача в ОФД наименование секции при работе с компо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изменен алгоритм работы в чеке коррекции при работе с компо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x93 – </w:t>
      </w:r>
      <w:r>
        <w:rPr>
          <w:rFonts w:cs="Times New Roman" w:ascii="Times New Roman" w:hAnsi="Times New Roman"/>
          <w:sz w:val="24"/>
          <w:szCs w:val="24"/>
          <w:lang w:val="ru-RU"/>
        </w:rPr>
        <w:t>передача данных по чеку коррек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0x92 – </w:t>
      </w:r>
      <w:r>
        <w:rPr>
          <w:rFonts w:cs="Times New Roman" w:ascii="Times New Roman" w:hAnsi="Times New Roman"/>
          <w:sz w:val="24"/>
          <w:szCs w:val="24"/>
          <w:lang w:val="ru-RU"/>
        </w:rPr>
        <w:t>открытие чека коррекц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дажа, продаж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05.03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добавленно значение опц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- тип печа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 — обычны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- мелки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- узки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- запрет печати в кассовом режим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ды ошибок на индикатора</w:t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839"/>
        <w:gridCol w:w="840"/>
        <w:gridCol w:w="14"/>
        <w:gridCol w:w="7612"/>
        <w:gridCol w:w="1"/>
      </w:tblGrid>
      <w:tr>
        <w:trPr/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PS-BoldMT" w:hAnsi="TimesNewRomanPS-BoldMT" w:cs="TimesNewRomanPS-BoldMT"/>
                <w:b/>
                <w:b/>
                <w:i w:val="false"/>
                <w:i w:val="false"/>
                <w:color w:val="000000"/>
                <w:kern w:val="2"/>
                <w:sz w:val="26"/>
              </w:rPr>
            </w:pPr>
            <w:r>
              <w:rPr>
                <w:rFonts w:cs="TimesNewRomanPS-BoldMT" w:ascii="TimesNewRomanPS-BoldMT" w:hAnsi="TimesNewRomanPS-BoldMT"/>
                <w:b/>
                <w:i w:val="false"/>
                <w:color w:val="000000"/>
                <w:kern w:val="2"/>
                <w:sz w:val="26"/>
              </w:rPr>
              <w:t xml:space="preserve">Код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NewRoman" w:cs="TimesNewRoman" w:ascii="TimesNewRoman" w:hAnsi="TimesNewRoman"/>
                <w:b w:val="false"/>
                <w:i w:val="false"/>
                <w:color w:val="000000"/>
                <w:kern w:val="2"/>
                <w:sz w:val="26"/>
              </w:rPr>
              <w:t xml:space="preserve">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6"/>
              </w:rPr>
              <w:t>HEX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PS-BoldMT" w:hAnsi="TimesNewRomanPS-BoldMT" w:cs="TimesNewRomanPS-BoldMT"/>
                <w:b/>
                <w:b/>
                <w:i w:val="false"/>
                <w:i w:val="false"/>
                <w:color w:val="000000"/>
                <w:kern w:val="2"/>
                <w:sz w:val="26"/>
              </w:rPr>
            </w:pPr>
            <w:r>
              <w:rPr>
                <w:rFonts w:cs="TimesNewRomanPS-BoldMT" w:ascii="TimesNewRomanPS-BoldMT" w:hAnsi="TimesNewRomanPS-BoldMT"/>
                <w:b/>
                <w:i w:val="false"/>
                <w:color w:val="000000"/>
                <w:kern w:val="2"/>
                <w:sz w:val="26"/>
              </w:rPr>
              <w:t>Описание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0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шибка ввод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8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цена (сумма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A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ое количество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B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счетчика наличност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C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озможно сторно последней операци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D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торно по коду невозможно (в чеке зарегистрировано меньшее</w:t>
            </w:r>
          </w:p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количество товаров с указанным кодом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E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озможен повтор последней операци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0F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овторная скидка на операцию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0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кидка/надбавка на предыдущую операцию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1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ый код товар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2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ый штрих-код товар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3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ый формат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4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дли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5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ККМ заблокирована в режиме ввода даты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6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Требуется подтверждение ввода даты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8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kk-KZ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>ФИО кассира не запрограммировано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9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т подтверждения или отмены продаж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A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чет с гашением прерван. Вход в режим невозможен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B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ключение контроля наличности невозможно (не настроены</w:t>
            </w:r>
          </w:p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обходимые типы оплаты)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E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Вход в режим заблокирован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1F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роверьте дату и врем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3D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Товар не найден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3E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Весовой штрих-код с количеством &lt;&gt;1.0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3F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буфера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0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достаточное количество товар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1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торнируемое количество больше проданного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2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Заблокированный товар не найден в буфере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43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Данный товар не продавался в чеке, сторно невозможно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0h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умма сторно больше, чем было получено данным типом оплаты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1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умма не наличных платежей превышает сумму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2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умма платежей меньше суммы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3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акопление меньше суммы возврата или аннулирован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5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суммы платежей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6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мена закрыт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A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Данная модель ККМ не может выполнить команду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B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величина скидки / надбавк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C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перация после скидки / надбавки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D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Неверная секция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E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 xml:space="preserve">СНО не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ru-RU"/>
              </w:rPr>
              <w:t>определе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7F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при умножени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1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итога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6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Вносимая клиентом сумма меньше суммы чек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7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крыт чек возврата –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8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мена превысила 24 час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9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ткрыт чек продажи –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8A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Переполнение ФП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A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Чек закрыт –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B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Чек открыт –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C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Смена открыта, операция невозмож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D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ККМ заблокирована, ждет ввода пароля доступа к ФП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E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Заводской номер уже задан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9F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 xml:space="preserve">Выключение питания, </w:t>
            </w: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ru-RU"/>
              </w:rPr>
              <w:t>документ отменен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 xml:space="preserve">A0h 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</w:rPr>
              <w:t>Ошибка Ф.П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A1h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kk-KZ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kk-KZ"/>
              </w:rPr>
              <w:t>ФН отсутствует или не исправен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A2h</w:t>
            </w:r>
          </w:p>
        </w:tc>
        <w:tc>
          <w:tcPr>
            <w:tcW w:w="7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ru-RU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ru-RU"/>
              </w:rPr>
              <w:t>Другой ФН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1h</w:t>
            </w:r>
          </w:p>
        </w:tc>
        <w:tc>
          <w:tcPr>
            <w:tcW w:w="7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истеме маркировки отсутствует информация о маркировке средствами идентификации товара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2h</w:t>
            </w:r>
          </w:p>
        </w:tc>
        <w:tc>
          <w:tcPr>
            <w:tcW w:w="7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истеме маркировки отсутствуют сведения о вводе в оборот товара или нанесении кода маркировки на товар;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3h</w:t>
            </w:r>
          </w:p>
        </w:tc>
        <w:tc>
          <w:tcPr>
            <w:tcW w:w="7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1"/>
              </w:numPr>
              <w:pBdr/>
              <w:tabs>
                <w:tab w:val="clear" w:pos="720"/>
                <w:tab w:val="left" w:pos="0" w:leader="none"/>
              </w:tabs>
              <w:spacing w:lineRule="auto" w:line="360" w:before="0" w:after="0"/>
              <w:ind w:left="0" w:right="0" w:hanging="0"/>
              <w:rPr>
                <w:rFonts w:ascii="Circe-Regular;sans-serif" w:hAnsi="Circe-Regular;sans-serif" w:cs="Circe-Regular;sans-serif"/>
                <w:b w:val="false"/>
                <w:b w:val="false"/>
                <w:i w:val="false"/>
                <w:i w:val="false"/>
                <w:caps w:val="false"/>
                <w:smallCaps w:val="false"/>
                <w:color w:val="363634"/>
                <w:spacing w:val="0"/>
                <w:sz w:val="24"/>
              </w:rPr>
            </w:pPr>
            <w:r>
              <w:rPr>
                <w:rFonts w:cs="Circe-Regular;sans-serif" w:ascii="Circe-Regular;sans-serif" w:hAnsi="Circe-Regular;sans-serif"/>
                <w:b w:val="false"/>
                <w:i w:val="false"/>
                <w:caps w:val="false"/>
                <w:smallCaps w:val="false"/>
                <w:color w:val="363634"/>
                <w:spacing w:val="0"/>
                <w:sz w:val="24"/>
              </w:rPr>
              <w:t>товар выведен из оборота;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4h</w:t>
            </w:r>
          </w:p>
        </w:tc>
        <w:tc>
          <w:tcPr>
            <w:tcW w:w="7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истек;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5h</w:t>
            </w:r>
          </w:p>
        </w:tc>
        <w:tc>
          <w:tcPr>
            <w:tcW w:w="7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запрещен к реализации по решению органов государственного контроля (надзора);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6h</w:t>
            </w:r>
          </w:p>
        </w:tc>
        <w:tc>
          <w:tcPr>
            <w:tcW w:w="7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реализации товара ниже или выше максимальной розничной цены;</w:t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NewRoman" w:hAnsi="TimesNewRoman" w:cs="TimesNewRoman"/>
                <w:b w:val="false"/>
                <w:b w:val="false"/>
                <w:i w:val="false"/>
                <w:i w:val="false"/>
                <w:color w:val="000000"/>
                <w:kern w:val="2"/>
                <w:sz w:val="24"/>
                <w:lang w:val="en-US"/>
              </w:rPr>
            </w:pPr>
            <w:r>
              <w:rPr>
                <w:rFonts w:cs="TimesNewRoman" w:ascii="TimesNewRoman" w:hAnsi="TimesNewRoman"/>
                <w:b w:val="false"/>
                <w:i w:val="false"/>
                <w:color w:val="000000"/>
                <w:kern w:val="2"/>
                <w:sz w:val="24"/>
                <w:lang w:val="en-US"/>
              </w:rPr>
              <w:t>b7h</w:t>
            </w:r>
          </w:p>
        </w:tc>
        <w:tc>
          <w:tcPr>
            <w:tcW w:w="7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роверки кода маркировки не соответствует характеристикам средства идентификации.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01.04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- тип печат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 — обычны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- мелки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- узкий шриф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- запрет печати в кассовом режим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по клавише ПовЧ возможно напечатать чек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7.04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счтывание КМ приводило к зависании маши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1.09.202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счтывание КМ приводило к зависании машин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менены таймауты для передаче по </w:t>
      </w:r>
      <w:r>
        <w:rPr>
          <w:rFonts w:cs="Times New Roman" w:ascii="Times New Roman" w:hAnsi="Times New Roman"/>
          <w:sz w:val="24"/>
          <w:szCs w:val="24"/>
          <w:lang w:val="en-US"/>
        </w:rPr>
        <w:t>ETHERN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8.09.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Изменено формирование з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начения реквизитов, входящих в состав реквизит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"код товара" (тег 1163)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 xml:space="preserve">1305 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КТ GS1.M Значение реквизита состоит из строки "01", значени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идентификатора применения 01 (GTIN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идентификационный номер единицы товара, строк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из 14 цифр), строки "21" и значения идентификатор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применения 21 (SERIAL, серийный номер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буквенно-цифровая строка длиной до 20 символов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Значения идентификаторов применения выделяютс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</w:rPr>
        <w:t>из считанной последовательности символов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  <w:lang w:val="ru-RU"/>
        </w:rPr>
        <w:t xml:space="preserve">1306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lang w:val="ru-RU"/>
        </w:rPr>
        <w:t>КТ КМК Значение реквизита состоит из строки "01", значения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2"/>
          <w:sz w:val="24"/>
        </w:rPr>
        <w:t>идентификатора применения 01 (GTIN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2"/>
          <w:sz w:val="24"/>
        </w:rPr>
        <w:t>идентификационный номер единицы товара, строк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2"/>
          <w:sz w:val="24"/>
        </w:rPr>
        <w:t>из 14 цифр), строки "21" и значения идентификатор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2"/>
          <w:sz w:val="24"/>
        </w:rPr>
        <w:t>применения 21 (SERIAL, серийный номер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2"/>
          <w:sz w:val="24"/>
        </w:rPr>
        <w:t>буквенно-цифровая строка длиной до 20 символов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2"/>
          <w:sz w:val="24"/>
        </w:rPr>
        <w:t>Значения идентификаторов применения выделяютс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lang w:val="ru-RU"/>
        </w:rPr>
        <w:t>из считанной последовательности символ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lang w:val="en-US"/>
        </w:rPr>
        <w:t>05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lang w:val="ru-RU"/>
        </w:rPr>
        <w:t>12.2023 коррекция тегов в чеке коррек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kk-KZ"/>
        </w:rPr>
        <w:t>09.01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en-US"/>
        </w:rPr>
        <w:t xml:space="preserve">2024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kk-KZ"/>
        </w:rPr>
        <w:t>чек коррекции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  <w:t>Реквизит "номер предписания налогового органа" (тег 1179) включается в состав реквизита "основание для коррекции" (тег 1174) для ФД только в случае, если коррекция расчета осуществляется по предписанию налогового органа об устранении выявленного нарушения законодательства Российской Федерации о применении ККТ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ru-RU"/>
        </w:rPr>
        <w:t>Из за ограниченного пространства для ПО ККТ из программы убран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ru-RU"/>
        </w:rPr>
        <w:t>- отчет по кассира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4"/>
          <w:szCs w:val="24"/>
          <w:u w:val="none"/>
          <w:lang w:val="ru-RU"/>
        </w:rPr>
        <w:t>- запрос баланса сим -карты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sz w:val="24"/>
          <w:szCs w:val="24"/>
          <w:u w:val="none"/>
          <w:lang w:val="ru-RU"/>
        </w:rPr>
      </w:r>
    </w:p>
    <w:p>
      <w:pPr>
        <w:pStyle w:val="Normal"/>
        <w:widowControl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en-US"/>
        </w:rPr>
        <w:t xml:space="preserve">12.11.2024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ru-RU"/>
        </w:rPr>
        <w:t>при возврате марки в Честном знаке не проверяютс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NewRomanPS-BoldMT">
    <w:charset w:val="cc"/>
    <w:family w:val="roman"/>
    <w:pitch w:val="variable"/>
  </w:font>
  <w:font w:name="TimesNewRoman">
    <w:charset w:val="cc"/>
    <w:family w:val="roman"/>
    <w:pitch w:val="variable"/>
  </w:font>
  <w:font w:name="Circe-Regular">
    <w:altName w:val="sans-serif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Style21">
    <w:name w:val="Заголовок списка"/>
    <w:basedOn w:val="Normal"/>
    <w:next w:val="Style20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01:08Z</dcterms:created>
  <dc:creator/>
  <dc:description/>
  <dc:language>en-US</dc:language>
  <cp:lastModifiedBy/>
  <cp:lastPrinted>1995-11-21T17:41:00Z</cp:lastPrinted>
  <dcterms:modified xsi:type="dcterms:W3CDTF">2024-11-12T05:24:14Z</dcterms:modified>
  <cp:revision>35</cp:revision>
  <dc:subject/>
  <dc:title/>
</cp:coreProperties>
</file>