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- МИНИКА 1102М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- ЭКР2102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 - версия для работы с ФФД 1.2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_1 - версия для работы с ФФД 1.2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02.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о время ожидания ответа сервера с 5 мин до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чение ОКП при обнулении присваивается рабочего сервера, а не тест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исправлена передача в ОФД наименование с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 алгоритм работы в чеке корр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93 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а данных по чеку корр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x92 –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чека корр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жа, прода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а</w:t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0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1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ет информация о маркировке средствами идентификации товара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2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ют сведения о вводе в оборот товара или нанесении кода маркировки на товар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3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0" w:hanging="0"/>
              <w:rPr>
                <w:rFonts w:ascii="Circe-Regular;sans-serif" w:hAnsi="Circe-Regular;sans-serif" w:cs="Circe-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</w:pPr>
            <w:r>
              <w:rPr>
                <w:rFonts w:cs="Circe-Regular;sans-serif" w:ascii="Circe-Regular;sans-serif" w:hAnsi="Circe-Regular;sans-serif"/>
                <w:b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  <w:t>товар выведен из оборота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4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истек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5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запрещен к реализации по решению органов государственного контроля (надзора)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6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реализации товара ниже или выше максимальной розничной цены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7h</w:t>
            </w:r>
          </w:p>
        </w:tc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верки кода маркировки не соответствует характеристикам средства идентификации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клавише ПовЧ возможно напечатать че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7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09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ы таймауты для передаче по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8.09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менено формирование з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начения реквизитов, входящих в состав реквиз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"код товара" (тег 116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305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КТ GS1.M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считанной последовательности символов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306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КТ КМК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из считанной последовательности символ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12.2023 коррекция тегов в чеке корре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09.0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en-US"/>
        </w:rPr>
        <w:t xml:space="preserve">2024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чек корре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Реквизит "номер предписания налогового органа" (тег 1179) включается в состав реквизита "основание для коррекции" (тег 1174) для ФД только в случае, если коррекция расчета осуществляется по предписанию налогового органа об устранении выявленного нарушения законодательства Российской Федерации о применении ККТ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Из за ограниченного пространства для ПО ККТ из программы убра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отчет по кассир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запрос баланса сим -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Правила передачи частичного выбытия ПИВА через ККТ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63634"/>
          <w:spacing w:val="0"/>
          <w:sz w:val="24"/>
          <w:szCs w:val="24"/>
        </w:rPr>
        <w:t>Значение реквизита «мера количества предмета расчета» (тег 2108):41.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63634"/>
          <w:spacing w:val="0"/>
          <w:sz w:val="24"/>
          <w:szCs w:val="24"/>
        </w:rPr>
        <w:t>Значение реквизита «количество предмета расчета» (тег 1023): 4.5.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63634"/>
          <w:spacing w:val="0"/>
          <w:sz w:val="24"/>
          <w:szCs w:val="24"/>
        </w:rPr>
        <w:t>Значение реквизита «признак предмета расчета» 1212: 31.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63634"/>
          <w:spacing w:val="0"/>
          <w:sz w:val="24"/>
          <w:szCs w:val="24"/>
        </w:rPr>
        <w:t>Значения реквизитов, входящие в реквизит «отраслевой реквизит предмета расчета» 1260, имеют значения по умолчанию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20"/>
          <w:tab w:val="left" w:pos="0" w:leader="none"/>
        </w:tabs>
        <w:spacing w:lineRule="auto" w:line="36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63634"/>
          <w:spacing w:val="0"/>
          <w:sz w:val="24"/>
          <w:szCs w:val="24"/>
        </w:rPr>
        <w:t>Значение реквизита «идентификатор ФОИВ» (тег 1262): 030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20"/>
          <w:tab w:val="left" w:pos="0" w:leader="none"/>
        </w:tabs>
        <w:spacing w:lineRule="auto" w:line="36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63634"/>
          <w:spacing w:val="0"/>
          <w:sz w:val="24"/>
          <w:szCs w:val="24"/>
        </w:rPr>
        <w:t>Значение реквизита «дата документа основания» (тег 1263): 16.06.2022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20"/>
          <w:tab w:val="left" w:pos="0" w:leader="none"/>
        </w:tabs>
        <w:spacing w:lineRule="auto" w:line="36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63634"/>
          <w:spacing w:val="0"/>
          <w:sz w:val="24"/>
          <w:szCs w:val="24"/>
        </w:rPr>
        <w:t>Значение реквизита «номер документа основания» (тег 1264): 174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20"/>
          <w:tab w:val="left" w:pos="0" w:leader="none"/>
        </w:tabs>
        <w:spacing w:lineRule="auto" w:line="360" w:before="0" w:after="0"/>
        <w:ind w:left="0" w:right="0" w:hanging="283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6363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63634"/>
          <w:spacing w:val="0"/>
          <w:sz w:val="24"/>
          <w:szCs w:val="24"/>
        </w:rPr>
        <w:t>Значение реквизита «значение отраслевого реквизита» (тег 1265): crpt=mrk;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Для передачи частичного выбытия ПИВА через ККТ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при программировании секции необходимо запрограммировать: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-наименование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-признак предмета расчета (ПР) 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en-US"/>
        </w:rPr>
        <w:t xml:space="preserve">35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ПИВО РОЗЛИВ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Автоматически будет добавлятся в чек: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-признак предмета расчета (ПР) -  31 (АТМ)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- единица измерения (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) — 11 (литры)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 xml:space="preserve">- тег 1260 (отраслевой реквизит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  <w:font w:name="Circe-Regular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4-03-28T08:44:19Z</dcterms:modified>
  <cp:revision>34</cp:revision>
  <dc:subject/>
  <dc:title/>
</cp:coreProperties>
</file>