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- МИНИКА 1102М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- ЭКР2102К-Ф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КА1102МК-Ф ЗНМ 0000010  код 3646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2102К-Ф              ЗНМ 0000010  код 380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 - версия для работы с ФФД 1.2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_1 - версия для работы с ФФД 1.2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02.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о время ожидания ответа сервера с 5 мин до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чение ОКП при обнулении присваивается рабочего сервера, а не тест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исправлена передача в ОФД наименование с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 алгоритм работы в чеке корр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93 –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ача данных по чеку корре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x92 –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ие чека корр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жа, продаж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а</w:t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62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1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ет информация о маркировке средствами идентификации товара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2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ют сведения о вводе в оборот товара или нанесении кода маркировки на товар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3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0" w:hanging="0"/>
              <w:rPr>
                <w:rFonts w:ascii="Circe-Regular;sans-serif" w:hAnsi="Circe-Regular;sans-serif" w:cs="Circe-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</w:pPr>
            <w:r>
              <w:rPr>
                <w:rFonts w:cs="Circe-Regular;sans-serif" w:ascii="Circe-Regular;sans-serif" w:hAnsi="Circe-Regular;sans-serif"/>
                <w:b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  <w:t>товар выведен из оборота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4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истек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5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запрещен к реализации по решению органов государственного контроля (надзора)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6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реализации товара ниже или выше максимальной розничной цены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7h</w:t>
            </w:r>
          </w:p>
        </w:tc>
        <w:tc>
          <w:tcPr>
            <w:tcW w:w="7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верки кода маркировки не соответствует характеристикам средства идентификации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клавише ПовЧ возможно напечатать че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7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1.09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ы таймауты для передаче по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8.09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зменено формирование з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начения реквизитов, входящих в состав реквиз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"код товара" (тег 1163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1305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КТ GS1.M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считанной последовательности символов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1306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КТ КМК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из считанной последовательности символ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12.2023 коррекция тегов в чеке корре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09.0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en-US"/>
        </w:rPr>
        <w:t xml:space="preserve">2024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чек корре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Реквизит "номер предписания налогового органа" (тег 1179) включается в состав реквизита "основание для коррекции" (тег 1174) для ФД только в случае, если коррекция расчета осуществляется по предписанию налогового органа об устранении выявленного нарушения законодательства Российской Федерации о применении ККТ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Из за ограниченного пространства для ПО ККТ из программы убра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отчет по кассира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запрос баланса сим -кар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en-US"/>
        </w:rPr>
        <w:t xml:space="preserve">12.11.2024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при возврате марки в Честном знаке не проверяются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.12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бавленны новые налоговые став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НДС 2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НДС 1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НДС 20/1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НДС 10/1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НДС 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ЕЗ НДС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en-US"/>
        </w:rPr>
        <w:t>НДС 5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en-US"/>
        </w:rPr>
        <w:t>НДС 7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  <w:r>
        <w:rPr>
          <w:rFonts w:cs="Times New Roman" w:ascii="Times New Roman" w:hAnsi="Times New Roman"/>
          <w:sz w:val="24"/>
          <w:szCs w:val="24"/>
          <w:lang w:val="en-US"/>
        </w:rPr>
        <w:t>НДС 5/1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en-US"/>
        </w:rPr>
        <w:t>НДС 7/10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раны отчеты по кассирам и почас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 печатью открытия- закрытия смены инициируется запрос РАСПЕЧ? - распечатывать отчеты или н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Т- распечата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— сформировать без печати</w:t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  <w:font w:name="Circe-Regular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4-12-19T10:51:25Z</dcterms:modified>
  <cp:revision>36</cp:revision>
  <dc:subject/>
  <dc:title/>
</cp:coreProperties>
</file>